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Питание пожилого человека</w:t>
      </w:r>
    </w:p>
    <w:p>
      <w:pPr>
        <w:pStyle w:val="Style15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Количество пожилых людей в мире непрерывно растет. При этом 90% лиц пожилого и старческого возраста страдают заболеваниями внутренних органов. Неправильное питание – одна из причин нарушений в деятельности многих органов и систем у пожилых людей. 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Старение человек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— </w:t>
      </w:r>
      <w:r>
        <w:rPr>
          <w:rFonts w:cs="Arial" w:ascii="Arial" w:hAnsi="Arial"/>
          <w:color w:val="000000"/>
          <w:sz w:val="20"/>
          <w:szCs w:val="20"/>
        </w:rPr>
        <w:t xml:space="preserve">закономерный биологический процесс. Но замедлить процесс старения можно соблюдением правильного образа жизни, посильной трудовой деятельностью, режимом и характером труда и отдыха, контролируемой физической активностью, правильным питанием и отказом от вредных привычек: курения и приема алкоголя. </w:t>
        <w:br/>
        <w:t xml:space="preserve">       По современной классификации 50—60 лет — зрелый возраст, лица 61—74 лет — пожилые, 75—90 лет — старые, старше 90 лет — долгожители.  </w:t>
        <w:br/>
        <w:t>Нужно различать старость физиологическую, старость практически здоровых людей, и патологическую, преждевременную старость, которая осложнена заболеваниями. Даже при физиологической старости происходят сдвиги обмена веществ и состояния органов и систем организма. Однако путем изменения характера питания можно воздействовать на обмен веществ и адаптационно-компенсаторные возможности организма и, таким образом, оказать влияние на темп и направленность процессов старения. Преждевременное старение возникает вследствие воздействия на организм неблагоприятных факторов: длительные психо-эмоциональные перегрузки, низкая физическая активность, экологическое неблагополучие среды, а также курение, злоупотребление алкоголем, наркотики. Рано стареют лица, страдающие ожирением, эндокринными расстройствами и др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 процессе старения человека снижается функциональная активность всех отделов пищеварения: жевательного аппарата, пищевода, желудка, поджелудочной железы, печени, кишечника. В результате нарушений затрудняется глотание, ухудшается процесс прохождения пищи по пищеводу, пища долго задерживается в полости желудка, вызывая усиленное газообразование с отрыжкой и повышением давления в желудке, происходит неполное переваривание белков, жиров, углеводов, а отсюда хронический дефицит важнейших питательных веществ и нарушения обменных процессов в органах и тканях, гиповитаминозы, иммунодефицит, расстройства многих функций организма. Характерно также развитие дисбактериоза кишечника, усиление запоров, всасывание вредных для организма веществ, которые не успевает обезвредить нарушенная бактериальная флора кишечника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Эти изменения в деятельности органов пищеварения у лиц пожилого и старческого возраста носят медленно развивающийся характер. От образа жизни человека в молодом и среднем возрасте зависит то, на что настраивается его организм: либо на раннее старение, либо на формирование поздних (отсроченных) процессов старения. 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ажными принципами режима питания пожилых и старых людей являются регулярный прием пищи, исключение длительных промежутков между ними, исключение обильных приемов пищи. Это обеспечивает нормальное переваривание пищи и предупреждает перенапряжение всех систем организма, участвующих в усвоении пищевых веществ. Рекомендуется 4-разовый режим питания.. Возможно включение разгрузочных дней (творожных, кефирных, овощных, фруктовых), но не полного голодания. </w:t>
      </w:r>
    </w:p>
    <w:p>
      <w:pPr>
        <w:pStyle w:val="Style1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здоровых пожилых и старых людей нет запрещенных продуктов и блюд, а только более или менее предпочтительные. Недопустимо увлечение каким-либо одним или группой пищевых продуктов, а также переход пожилых людей с привычного питания на строгое.</w:t>
      </w:r>
    </w:p>
    <w:p>
      <w:pPr>
        <w:pStyle w:val="Style1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огочисленные наблюдения свидетельствуют, что большинство людей пожилого возраста питаются неправильно. Растет число лиц с избыточной массой тела, а это серьезный фактор риска прогрессирования атеросклероза, гипертонической болезни, холецистита и желчнокаменной болезни, сахарного диабета, подагры и мочекислого диатеза, артроза и других изменений опорно-двигательного аппарата. В настоящее время в рационе преобладает пища, содержащая жиры животного происхождения. Мясо потребляется в значительно большем количестве, чем рыба. Очевидны излишества мучных и сладких продуктов. В то же время овощи, фрукты, зелень, растительное масло поступают в ограниченных количествах.</w:t>
      </w:r>
    </w:p>
    <w:p>
      <w:pPr>
        <w:pStyle w:val="Style1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основе построения рациона лиц пожилого и старческого возраста лежит принцип энергетической сбалансированности между калорийностью потребляемой пищи и фактическими энергозатратами организма. В старческом организме снижаются энергозатраты и основной обмен, уменьшается физическая активность, сокращается мышечная масса тела. Это ведет к закономерному снижению потребности в пищевых веществах и энергии. Рекомендуемая калорийность составляет 1900-2000 ккал для женщин старше 60 лет и 2000-3000 ккал для мужчин того же возраста.</w:t>
      </w:r>
    </w:p>
    <w:p>
      <w:pPr>
        <w:pStyle w:val="Style1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ожилом и старческом возрасте целесообразно несколько снизить норму белка до 1 г в расчете на 1 кг массы тела. Вместе с тем, важно отметить, что люди старших возрастов плохо переносят значительный дефицит белков в питании. Важно обеспечить оптимальную пропорцию между животными и растительными белками в рационе 1:1. При этом из числа белков животного происхождения предпочтение следует отдать белкам рыбы, молочных продуктов и ограничить употребление мяса и мясных продуктов. Желательно 1-2 раза в неделю устраивать постные дни, а в остальные дни однократно использовать в рационе мясное блюдо (100 г в готовом виде). Предпочтительно готовить блюда в отварном виде. Наиболее полезной является речная рыба (судак, щука, карп), а из морских рыб – тресковые сорта. Количество рыбы в рационе должно доводиться до 75 г в сутки.</w:t>
      </w:r>
    </w:p>
    <w:p>
      <w:pPr>
        <w:pStyle w:val="Style1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жилым людям рекомендуется вводить в рацион до 30% белков за счет молочных продуктов. Это в первую очередь творог (до 100 г в день), отдавать предпочтение обезжиренному творогу как менее калорийному и обладающему более высоким содержанием белков. В количествах 10-20 г пожилым и старым людям может быть разрешен любой сорт сыра, однако сыр содержит много жиров, холестерина и поваренной соли, поэтому лучше выбирать неострые и несоленые его сорта.</w:t>
      </w:r>
    </w:p>
    <w:p>
      <w:pPr>
        <w:pStyle w:val="Style1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обенно полезны кисломолочные продукты – кефир, простокваша, ацидофилин. Их положительное действие связано в основном с наличием молочнокислой палочки, поддерживающей нормальный состав кишечной микрофлоры, что препятствует развитию гнилостных процессов в кишечнике и улучшает антитоксическую функцию печени. Рекомендуется ежедневно употреблять 200 г кефира или других кисломолочных продуктов, Самым эффективным средством нормализации кишечной микрофлоры являются Эм-Курунга, Курунгавит и Курунгавит ЖКТ, на основе которых можно самостоятельно в домашних условиях приготовлять молочно-кислую продукцию.</w:t>
      </w:r>
    </w:p>
    <w:p>
      <w:pPr>
        <w:pStyle w:val="Style1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жилой человек может себе позволить 2-3 яйца в неделю, лучше всмятку или в виде омлета, или как добавление в блюда.</w:t>
      </w:r>
    </w:p>
    <w:p>
      <w:pPr>
        <w:pStyle w:val="Style1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тительные белки должны составлять половину белковой доли рациона. Поскольку бобовые плохо переносятся, вызывая повышенное газообразование, отрыжку, изжогу, то в рацион добавляется лишь зеленый горошек или стручковая фасоль как гарнир в небольших количествах. Из зерновых культур наиболее полезны гречневая и овсяная крупы. Добавление к этим кашам молока приближает их аминокислотный состав к оптимальному. При хорошей переносимости в рацион включают пшенную и перловую каши. Рис в связи с его закрепляющим действием ограничивают. Источником растительного белка служит хлеб. Хлеб ржаной более полноценен по составу аминокислот. В случаях если ржаной хлеб вызывает изжогу или другие симптомы диспепсии, его лучше употреблять в подсушенном виде. Хлеб из пшеничной муки грубого помола или отрубей, способствуя опорожнению кишечника, улучшая его моторную деятельность, не дает неприятных ощущений. Рекомендуется употреблять до 300 г хлеба в день, из них половина нормы – за счет хлеба отрубного, из муки грубого помола или ржаного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Количество жиров в пище пожилых людей должно быть умеренным. Установлен предел количества жиров в рационе – 70-80 г, а лицам старше 75 лет – 65-70 г. При этом следует увеличить долю растительных масел до половины общего количества жиров. При дефиците растительных масел может формироваться “жирная” печень с соответствующими этому состоянию расстройствами обмена. Растительные масла обладают антиоксидантным, желчегонным и послабляющим действием, а также являются источником полиненасыщенных жиров. Среди животных жиров главное место должно занять сливочное масло как наиболее легкоусвояемое и богатое витамином А. Рекомендуют 15 г сливочного масла в день (вместе с готовой пищей), добавляя его непосредственно перед подачей блюда на стол. Запрещаются или ограничиваются вещества, богатые холестерином и витамином D (желтки яиц, мозги, рыбий жир, икра рыб, внутренние органы животных, жирное мясо и жирная рыба, сало, кремы, сдоба, сливки, сметана и другие жирные молочные продукты). </w:t>
      </w:r>
    </w:p>
    <w:p>
      <w:pPr>
        <w:pStyle w:val="Style1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личество углеводов также следует ограничивать (около 300 г в сутки) – преимущественно за счет простого сахара и сладостей, в то время как овощи, фрукты и зерновые культуры должны быть в достаточном количестве: избыточное количество сахара, других продуктов, содержащих простые углеводы, может привести к перенапряжению деятельности поджелудочной железы, способствовать развитию сахарного диабета, отрицательно сказаться на функциях печени и желчевыводящих путей. Людям пожилого возраста рекомендуется употреблять не более 30-50 г сахара и сладостей в день. Предпочтение следует отдавать фруктам, ягодам или меду, где сахара представлены в основном фруктозой.</w:t>
      </w:r>
    </w:p>
    <w:p>
      <w:pPr>
        <w:pStyle w:val="Style1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елесообразно увеличить потребление клетчатки (25-30 г в сутки), которая обладают способностью адсорбировать пищевые и токсические вещества и улучшать бактериальное содержание кишечника, снижать уровень холестерина в крови и желчи.</w:t>
      </w:r>
    </w:p>
    <w:p>
      <w:pPr>
        <w:pStyle w:val="Style1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личество жидкости в рационе пожилых и старых людей должно соответствовать физиологической потребности – 1,5 л в день. Рекомендуются соки, компоты, отвар шиповника, слабый чай с молоком и лимоном. Целесообразно избегать крепкого кофе или чая, однако тех, кто привык к этим напиткам в течение жизни, лишать их полностью неразумно. Можно посоветовать пить кофе с цикорием или молоком, не более 1 чашки в день; чай – с лимоном или с молоком. Существенны требования к выбору продуктов и способам кулинарной обработки. Предпочтение следует отдать продуктам и блюдам, легко перевариваемым и легко всасываемым: мясо в рубленом виде, рыба, творог; из овощей – свекла, морковь (в свежем, протертом виде), кабачки, тыква, цветная капуста, помидоры, картофель в виде пюре; из плодов – все сладкие сорта ягод и фруктов, цитрусовые, яблоки, черная смородина, брусника. Капуста должна быть ограничена в рационе, так как усиливает процессы брожения. Не рекомендуется пожилым людям злоупотреблять специями. Можно добавлять хрен, небольшое количество чеснока.</w:t>
      </w:r>
    </w:p>
    <w:p>
      <w:pPr>
        <w:pStyle w:val="Style1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меет значение температура пищи, она должна быть не слишком горячей и не слишком холодной. В рационе пожилых людей должны присутствовать любые продукты, не рекомендуется исключать из рациона любимые блюда и заменять их пищей, которую человек никогда не употреблял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Особого внимания заслуживают витамины и минеральные вещества. У пожилых людей снижены процессы всасывания витаминов  При изменении состава микрофлоры страдает и ее способность синтезировать витамины. Полноценный режим питания, который рекомендуется людям в пожилом возрасте, обогащенный зерновыми культурами и фруктами в свежем виде, обычно позволяет обогатить рацион витаминами. Но даже в летний и осенний сезоны, когда в рационе наблюдается обилие овощей и зелени, фруктов и ягод, пожилым людям необходимо дополнительно вводить витаминные препараты. Потребность в минеральных веществах относительно невелика, но с возрастом происходит накопление в организме некоторых из них и снижение других. Важным является изменение соотношения калия и натрия в сторону уменьшения последнего. Продуктами, в которых низкое содержание натрия сочетается с высоким содержание калия, являются овощи и плоды, а также сухофрукты. Овощи следует употреблять без соли, с растительным маслом или небольшим количеством сметаны. </w:t>
      </w:r>
    </w:p>
    <w:p>
      <w:pPr>
        <w:pStyle w:val="Style1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обязательном порядке должно быть соблюдено соотношение микроэлементов в организме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Природный цеолит обладает эксклюзивными свойствами селективного (избирательного) ионного обмена: поставляет в организм все недостающие микро-, макро-, ультраэлементы, если их не хватает, и убирает их из организма, если они находятся в избытке. На основе цеолита создан «Литовит». При этом «Литовит» не может отдать организму тот элемент, в котором организм не нуждается, или, тем более, содержится в избыточном количестве. «Литовит» способен удалять из организма избыток и восстанавливать содержание любого микро-, макроэлемента до тех пор, пока содержание его не приблизится к физиологической норме организма.</w:t>
        <w:br/>
        <w:t>Микро-, макроэлементы в составе природных минералов - цеолитов являются одной из наиболее доступных форм для живого организма как человека, так и животных. В ряду природных биоактивных минералов, используемых человеком в различных целях, цеолиту принадлежит лидерство по совокупности полезных свойств.</w:t>
        <w:br/>
        <w:t>Кроме того, пористая микроструктура и способность к ионообмену определяют уникальные адсорбционные свойства цеолитов, позволяют избирательно выводить из организма продукты обмена (шлаки), которые затрудняют работу клеток органов (печени, кишечника, сердца, почек и др.)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. Универсальность</w:t>
      </w:r>
    </w:p>
    <w:p>
      <w:pPr>
        <w:pStyle w:val="Normal"/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ойства природных минералов цеолитов - универсальны для любого экологического региона.</w:t>
        <w:br/>
        <w:t>Таким образом, если технологически подготовленный природный цеолит - серии «Литовит» будут применять в Австралии, или на Чукотке, или в США - человек получит одинаково положительный эффект независимо от территории проживания, от климата, которые обусловливают значительные отличия в обмене веществ. Это средство универсально.</w:t>
        <w:br/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StrongEmphasis"/>
          <w:rFonts w:cs="Arial" w:ascii="Arial" w:hAnsi="Arial"/>
          <w:sz w:val="20"/>
          <w:szCs w:val="20"/>
        </w:rPr>
        <w:t xml:space="preserve"> Индивидуальность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 зависимости от индивидуальных особенностей организма в каждом случае природный минерал цеолит способен полностью нормализовать минеральный обмен.</w:t>
        <w:br/>
        <w:t>Мы все - индивидуальны, и нарушения минерального обмена в зависимости от территории проживания, болезней, экологии бывают разными. У кого-то много бора и мало селена, кальция и цинка, а у кого-то мало железа, но много свинца. Благодаря наличию всех необходимых макро- и микроэлементов, способных вступать в ионообменные реакции, «Литовит» индивидуально для каждого отдельно взятого человека нормализуют ЕГО минеральный обмен, избирательно отдавая ему недостающие полезные и забирая избыточные элементы. При этом, таково уж свойство цеолитов, входящих в состав «Литовита», быстрее всего выводятся высокотоксичные элементы, такие, как свинец, кадмий и др. Это убедительно доказано результатами клинических исследований (Челябинская государственная медицинская академия, 2000 г.) и имеет немалое значение в нашем загрязненном, экологически неблагополучном мире.</w:t>
        <w:br/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sz w:val="20"/>
          <w:szCs w:val="20"/>
        </w:rPr>
        <w:t xml:space="preserve">ВАЖНО ЗНАТЬ: </w:t>
      </w:r>
      <w:r>
        <w:rPr>
          <w:rFonts w:cs="Arial" w:ascii="Arial" w:hAnsi="Arial"/>
          <w:sz w:val="20"/>
          <w:szCs w:val="20"/>
        </w:rPr>
        <w:t>в отличие от единичных микро-макроэлементов, ПЕРЕДОЗИРОВАТЬ ЛЮБЫЕ МИНЕРАЛЬНЫЕ ВЕЩЕСТВА НА ФОНЕ ПРИМЕНЕНИЯ ЛИТОВИТА В ПРИНЦИПЕ НЕВОЗМОЖНО.</w:t>
        <w:br/>
        <w:t>Кроме того, не стоит забывать, что благодаря своим уникальным сорбционным свойствам минеральная составляющая «Литовита» забирает на себя и выводит из организма низкомолекулярные продукты гнилостного брожения, газы и продукты обмена.</w:t>
        <w:br/>
        <w:t>Таким образом, наш организм можно сравнить с дорогим, красивым, но чрезвычайно сложным автомобилем. Каким бы хорошим он ни был, без топлива он сможет ехать только под гору и то недолго. Так и наш организм без нормального уровня содержания минеральных веществ (цинка, кальция, железа и др.) работать не сможет - сразу будут возникать «поломки» - болезни. Об этом нужно знать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авильное питание в пожилом возрасте будет способствовать замедлению темпов старения и активному долголетию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Для того, чтобы более точно подобрать оздоровительную программу предлагаем пройти компьютерную диагностику всего организма  по адресу: Студенческий проезд 19/2, запись по телефонам: 44-41-91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втор и составитель: Селезенев С.И.</w:t>
      </w:r>
    </w:p>
    <w:sectPr>
      <w:footerReference w:type="default" r:id="rId2"/>
      <w:type w:val="nextPage"/>
      <w:pgSz w:orient="landscape" w:w="8419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4:03:00Z</dcterms:created>
  <dc:creator>1</dc:creator>
  <dc:description/>
  <cp:keywords/>
  <dc:language>en-US</dc:language>
  <cp:lastModifiedBy>1</cp:lastModifiedBy>
  <dcterms:modified xsi:type="dcterms:W3CDTF">2011-04-20T16:05:00Z</dcterms:modified>
  <cp:revision>33</cp:revision>
  <dc:subject/>
  <dc:title/>
</cp:coreProperties>
</file>