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автор: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36"/>
          <w:szCs w:val="36"/>
        </w:rPr>
        <w:t>Селезенев Сергей Иванович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36"/>
          <w:szCs w:val="36"/>
        </w:rPr>
        <w:t xml:space="preserve">      </w:t>
      </w:r>
      <w:r>
        <w:rPr>
          <w:rFonts w:cs="Arial" w:ascii="Arial" w:hAnsi="Arial"/>
          <w:b w:val="false"/>
          <w:sz w:val="32"/>
          <w:szCs w:val="32"/>
        </w:rPr>
        <w:t>Врач высшей категории, отличник здравоохранения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eastAsia="Arial" w:cs="Arial" w:ascii="Arial" w:hAnsi="Arial"/>
          <w:b w:val="false"/>
          <w:sz w:val="32"/>
          <w:szCs w:val="32"/>
        </w:rPr>
        <w:t xml:space="preserve">        </w:t>
      </w:r>
      <w:r>
        <w:rPr>
          <w:rFonts w:cs="Arial" w:ascii="Arial" w:hAnsi="Arial"/>
          <w:b w:val="false"/>
          <w:sz w:val="32"/>
          <w:szCs w:val="32"/>
        </w:rPr>
        <w:t>Член научного Общества натуральной медицины</w:t>
      </w:r>
    </w:p>
    <w:p>
      <w:pPr>
        <w:pStyle w:val="Style14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Член Российской Ассоциации народной медицины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eastAsia="Arial" w:cs="Arial" w:ascii="Arial" w:hAnsi="Arial"/>
          <w:b w:val="false"/>
          <w:sz w:val="32"/>
          <w:szCs w:val="32"/>
        </w:rPr>
        <w:t xml:space="preserve">         </w:t>
      </w:r>
      <w:r>
        <w:rPr>
          <w:rFonts w:cs="Arial" w:ascii="Arial" w:hAnsi="Arial"/>
          <w:b w:val="false"/>
          <w:sz w:val="32"/>
          <w:szCs w:val="32"/>
        </w:rPr>
        <w:t>Консультант по рациональному питанию и БАД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</w:rPr>
        <w:t>Аккредитованный участник программы «Здоровое питание-здоровье нации»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cs="Arial" w:ascii="Arial" w:hAnsi="Arial"/>
          <w:sz w:val="52"/>
          <w:szCs w:val="52"/>
        </w:rPr>
        <w:t>Берегите печень с молоду</w:t>
      </w:r>
    </w:p>
    <w:p>
      <w:pPr>
        <w:pStyle w:val="Heading1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</w:p>
    <w:p>
      <w:pPr>
        <w:pStyle w:val="Heading1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1"/>
        <w:rPr>
          <w:rFonts w:ascii="Arial" w:hAnsi="Arial" w:eastAsia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32740</wp:posOffset>
            </wp:positionV>
            <wp:extent cx="2238375" cy="1440815"/>
            <wp:effectExtent l="0" t="0" r="0" b="0"/>
            <wp:wrapTight wrapText="right">
              <wp:wrapPolygon edited="0">
                <wp:start x="-64" y="0"/>
                <wp:lineTo x="-64" y="21418"/>
                <wp:lineTo x="21600" y="21418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               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</w:t>
      </w:r>
      <w:r>
        <w:rPr>
          <w:rFonts w:cs="Arial" w:ascii="Arial" w:hAnsi="Arial"/>
          <w:sz w:val="36"/>
          <w:szCs w:val="36"/>
        </w:rPr>
        <w:t>г. Киров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Берегите печень с молоду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е так давно нашу жизнь стали заполнять новые процедуры. Очищение кишечника, почек, печени. Мы все чаще слышим о них, но не торопимся испробовать на себе. А ведь многие хронические проблемы можно решить уже сейчас, даже в домашних условиях.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</w:rPr>
        <w:t>Печень</w:t>
      </w:r>
      <w:r>
        <w:rPr>
          <w:rFonts w:cs="Arial" w:ascii="Arial" w:hAnsi="Arial"/>
        </w:rPr>
        <w:t xml:space="preserve"> - это второй по величине орган нашего тела. В организме человека печень выполняет несколько важных функций, без которых невозможно поддерживать здоровье. Так, печень участвует в метаболизме белков и жиров, синтезе факторов свертывания крови, служит хранилищем глюкозы, витаминов А, Д, К, В12, фолата.</w:t>
      </w:r>
    </w:p>
    <w:p>
      <w:pPr>
        <w:pStyle w:val="Style14"/>
        <w:rPr/>
      </w:pPr>
      <w:r>
        <w:rPr>
          <w:rFonts w:cs="Arial" w:ascii="Arial" w:hAnsi="Arial"/>
        </w:rPr>
        <w:t xml:space="preserve">Через печень проходит вся кровь нашего тела. В </w:t>
      </w:r>
      <w:r>
        <w:rPr>
          <w:rStyle w:val="StrongEmphasis"/>
          <w:rFonts w:cs="Arial" w:ascii="Arial" w:hAnsi="Arial"/>
          <w:b w:val="false"/>
          <w:i/>
          <w:iCs/>
        </w:rPr>
        <w:t>гепатоцитах (клетках печени)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она подвергается очищению, детоксикации. Если в прошлые века такая функция казалась бесполезной, то в наше время печень испытывает огромные перегрузки. Ежедневно мы потребляем пестициды и антибиотики, гормональные вещества и медикаменты. </w:t>
      </w:r>
      <w:r>
        <w:rPr>
          <w:rStyle w:val="StrongEmphasis"/>
          <w:rFonts w:cs="Arial" w:ascii="Arial" w:hAnsi="Arial"/>
          <w:b w:val="false"/>
          <w:i/>
          <w:iCs/>
        </w:rPr>
        <w:t>Считается, что даже косметические ингредиенты, проникая в кожу, попадают в кровоток и, в конечном итоге, оказываются в печени.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>Наш естественный фильтр - печень не справляется с нагрузками и нуждается в чистке.</w:t>
      </w:r>
    </w:p>
    <w:p>
      <w:pPr>
        <w:pStyle w:val="Style14"/>
        <w:rPr/>
      </w:pPr>
      <w:r>
        <w:rPr>
          <w:rFonts w:cs="Arial" w:ascii="Arial" w:hAnsi="Arial"/>
        </w:rPr>
        <w:t>Ситуация усугубляется при недостатке физических упражнений и неправильной диете. Дело в том, что печень вырабатывает желчь, которая необходима для переваривания жирной пищи. С печенью соседствует желчный пузырь, в котором скапливаются желчные кислоты. Примерно через 20 минут после еды желчный пузырь опорожняется в кишечник, а печень вновь начинает продуцировать свежую желчь.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i/>
          <w:iCs/>
        </w:rPr>
        <w:t>В норме, когда мы активно двигаемся  выделение желчи проходит беспрепятственно.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>В противном случае в протоках печени формируются желчные уплотнения, "камни". Они закупоривают протоки, мешают выведению желчи и токсинов. Поскольку желчные камни имеют пористую структуру, они адсорбируют бактерии и вирусы. Таким образом, вместо очищающего фильтра, печень становится настоящим хранилищем инфекции.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</w:rPr>
        <w:t>Неприятности с печенью - проблемы налицо.</w:t>
      </w:r>
      <w:r>
        <w:rPr>
          <w:rFonts w:cs="Arial" w:ascii="Arial" w:hAnsi="Arial"/>
        </w:rPr>
        <w:t xml:space="preserve"> Может показаться, что неприятности с печенью довольно редки, а их симптомы под силу распознать только квалифицированному специалисту. В реальности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i/>
          <w:iCs/>
        </w:rPr>
        <w:t>почти каждый из нас сталкивается с проблемами, причиной которых служит перегруженная печень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. Это </w:t>
      </w:r>
      <w:r>
        <w:rPr>
          <w:rStyle w:val="Emphasis"/>
          <w:rFonts w:cs="Arial" w:ascii="Arial" w:hAnsi="Arial"/>
        </w:rPr>
        <w:t xml:space="preserve">синдром раздраженного кишечника, образование газов, подташнивание после приема жирной пищи, хронический запор, скопление жира в области живота и бедер, неприятный запах изо рта. </w:t>
      </w:r>
      <w:r>
        <w:rPr>
          <w:rFonts w:cs="Arial" w:ascii="Arial" w:hAnsi="Arial"/>
        </w:rPr>
        <w:t xml:space="preserve">Загрязненная печень приводит к нарушениям уровня глюкозы в крови, поэтому может сложиться парадоксальная ситуация: насыщенная диета, при этом ощущение слабости, головокружение. Даже частая смена настроения, склонность к депрессии, невозможность сосредоточиться, быстрая утомляемость могут стать сигналами перегруженной печени. </w:t>
      </w:r>
      <w:r>
        <w:rPr>
          <w:rStyle w:val="StrongEmphasis"/>
          <w:rFonts w:cs="Arial" w:ascii="Arial" w:hAnsi="Arial"/>
          <w:b w:val="false"/>
          <w:i/>
          <w:iCs/>
        </w:rPr>
        <w:t xml:space="preserve">А хроническое акне - воспаления и прыщики на лице - очень часто прямое следствие интоксикации организма. </w:t>
      </w:r>
      <w:r>
        <w:rPr>
          <w:rFonts w:cs="Arial" w:ascii="Arial" w:hAnsi="Arial"/>
        </w:rPr>
        <w:t>Выход из ситуации - очищение печени, восстановление её функци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из нас не уделяют внимания печени, думая, что это - удел пожилых людей. Действительно, в возрасте старше 50-ти лет камни в желчных протоках - настоящая эпидемия. Их обычно удаляют хирургическим путем. Однако не стоит дожидаться столь радикальных мер. Дело в том, что закупорка желчных протоков и интоксикация печени зарождается в молодом возрасте. В это время сгустки желчи еще не накапливают кальций, они не столь твердые, поэтому с помощью нехитрых процедур ситуацию можно исправить. Кроме того, </w:t>
      </w:r>
      <w:r>
        <w:rPr>
          <w:rStyle w:val="StrongEmphasis"/>
          <w:rFonts w:cs="Arial" w:ascii="Arial" w:hAnsi="Arial"/>
          <w:b w:val="false"/>
          <w:i/>
          <w:iCs/>
        </w:rPr>
        <w:t xml:space="preserve">хирургические методы удаляют лишь самые худшие, самые серьезные нарушения, при этом не затрагивают большинства мелких выводных протоков печени. А значит, проблема загрязненности, перегруженности печени так и остается нерешенной. </w:t>
      </w:r>
      <w:r>
        <w:rPr>
          <w:rFonts w:cs="Arial" w:ascii="Arial" w:hAnsi="Arial"/>
        </w:rPr>
        <w:t>Именно поэтому в последнее время стали так популярны домашние процедуры для очищения печени, которые препятствуют формирования очагов воспаления и помогают этому органу выполнять очищающие функции.</w:t>
      </w:r>
    </w:p>
    <w:p>
      <w:pPr>
        <w:pStyle w:val="Style1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чищение  и восстановление клеток печени оздоровительной продукцией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«Литовит-О» в состав которого входят:                                                                         </w:t>
      </w:r>
      <w:r>
        <w:rPr>
          <w:rStyle w:val="StrongEmphasis"/>
          <w:rFonts w:cs="Arial" w:ascii="Arial" w:hAnsi="Arial"/>
          <w:b w:val="false"/>
        </w:rPr>
        <w:t>Цеолит</w:t>
      </w:r>
      <w:r>
        <w:rPr>
          <w:rFonts w:cs="Arial" w:ascii="Arial" w:hAnsi="Arial"/>
        </w:rPr>
        <w:br/>
        <w:t>- катализирует биохимические процессы, протекающие в кишечнике, печени, поджелудочной железе;</w:t>
        <w:br/>
        <w:t>- способствует увеличению эффективности и переносимости лекарственных средств.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Пищевые волокна, витамин В 2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</w:rPr>
        <w:t>- сочетание данных веществ влияет на освобождение околоклеточного пространства от вредных веществ.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</w:rPr>
        <w:t>Результаты научных и клинических исследований позволяют рекомендовать "Литовит-О" при следующих состояниях:</w:t>
      </w:r>
      <w:r>
        <w:rPr>
          <w:rFonts w:cs="Arial" w:ascii="Arial" w:hAnsi="Arial"/>
        </w:rPr>
        <w:br/>
        <w:t>- профилактика и коррекция атеросклероза</w:t>
        <w:br/>
        <w:t>- нарушения тонкого и толстого кишечника (колит, энтероколит, проктосигмоидит) ;</w:t>
        <w:br/>
        <w:t>- хронические гепатиты А,В,С;</w:t>
        <w:br/>
        <w:t>- холецистит;</w:t>
        <w:br/>
        <w:t>- хронический панкреатит;</w:t>
        <w:br/>
        <w:t>- сахарный диабет, в том числе, профилактика поражений сосудов</w:t>
        <w:br/>
        <w:t>- паразитарные заболевания.</w:t>
        <w:br/>
        <w:t>"Литовит-О" является продуктом серии "Литовит", обладающим более выраженным желчегонным и противовоспалительными свойствами.                             Продукт включен в методические рекомендаци Российской программы "Здоровое питание - здоровье нации".</w:t>
        <w:br/>
        <w:t>"Литовит-О" является хорошим обволакивающим средством при воспалительных процессах желудочно-кишечного тракта. Чрезвычайно богат полиненасыщенными жирными кислотами, по качественному и количественному составу не имеет аналогов среди любого другого растительного средства.</w:t>
        <w:br/>
        <w:t>Полифенолы, содержащиеся только в овсе (из известных натуральных растительных субстратов), способствуют снижению активности развития атеросклероза. Проявляемы положительные свойства овса, так же зависят от баланса в организме микро-макроэлементов, без которых действие растительного компонента не может быть полноценным.</w:t>
        <w:br/>
        <w:t>Взаимоусиливающее действие минерального и растительного компонента в составе пищевой добавки "Литовит-О" обеспечивает ее преимущественную эффективность при нарушении функций печени, желчного пузыря, поджелудочной железы, колитах, энтероколитах. Кроме того, "Литовит-О" способствует снижению уровня холестерина и триглицеридов крови при атеросклерозе.</w:t>
        <w:br/>
        <w:t xml:space="preserve">Исследование универсального действия природного цеолита и отрубного компонента на систему печени проводилось НИИКиЭЛ СО РАМН, НИИ питания РАМН, клиникой при НИИ питания РАМН, ЦНИЛ Новосибирской государственной медицинской академии, МИКБ №1, Владивостокским государственным медицинским университетом. Результаты экспериментальных и клинических исследований подтверждают не только значительно более высокую эффективность защиты печени от гепатотропных ядов, при гепатитах, чем обычные растительные средства (в том числе, стабилизаторы мембран). Выявлено также свойство "Литовита-О" повышать скорость восстановления пораженных клеток печени и поджелудочной железы, усиливать появление новых полноценных клеток на замену пораженным. Высокая эффективность защиты и восстановления печени позволяет рекомендовать использование подобной формулы даже в целях нормализации состояния при хронических гепатитах А,В,С, (по данным МИКБ №1, г.Владивостока - как единственное достаточное средство при хронических гепатитах легкой формы). Использование БАД к пище "Литовит-О" позволяет восстановить собственную систему переработки холестерина. Данный факт по данным 6-тилетнего исследования Новосибирского областного кардиодиспансера обеспечивает снижение уровня холестерина с такой же эффективностью, как и использовангие лекарственных препаратов. Однако, в отличие от медикаментозных средств, действие "Литовита-О" сохраняется в течение 3-6-ти месяцев после его отмен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от самая важная рекомендация, которая позволит Вам содержать печень в работоспособной форме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Литовит О – по 1 таб. утром и 1 таб. вечером во время еды – в течение 15 дней Гепатосол – по 1 чайной ложке 3 раза в день после еды, предварительно развести в 100 мл. теплой воды – в течение 15 дней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ерерыв 5 дней</w:t>
      </w:r>
    </w:p>
    <w:p>
      <w:pPr>
        <w:pStyle w:val="Style14"/>
        <w:rPr/>
      </w:pPr>
      <w:r>
        <w:rPr>
          <w:rFonts w:cs="Arial" w:ascii="Arial" w:hAnsi="Arial"/>
        </w:rPr>
        <w:t>Литовит О -  по 2 таб. утром и 2 таб. вечером во время еды – в течение 15 дней Гепатолептин – по 1 таблетке 3 раза в день после еды в течение 15 дней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анные курсы проводить при необходимости 1 раз в кварт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9:46:00Z</dcterms:created>
  <dc:creator>1</dc:creator>
  <dc:description/>
  <cp:keywords/>
  <dc:language>en-US</dc:language>
  <cp:lastModifiedBy>1</cp:lastModifiedBy>
  <dcterms:modified xsi:type="dcterms:W3CDTF">2010-01-30T11:37:00Z</dcterms:modified>
  <cp:revision>22</cp:revision>
  <dc:subject/>
  <dc:title/>
</cp:coreProperties>
</file>