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  <w:sz w:val="40"/>
          <w:szCs w:val="40"/>
        </w:rPr>
      </w:pPr>
      <w:r>
        <w:rPr>
          <w:rFonts w:eastAsia="Arial"/>
          <w:sz w:val="40"/>
          <w:szCs w:val="40"/>
        </w:rPr>
        <w:t xml:space="preserve">       </w:t>
      </w:r>
    </w:p>
    <w:p>
      <w:pPr>
        <w:pStyle w:val="Heading1"/>
        <w:rPr/>
      </w:pPr>
      <w:r>
        <w:rPr>
          <w:rFonts w:eastAsia="Arial"/>
          <w:sz w:val="40"/>
          <w:szCs w:val="40"/>
        </w:rPr>
        <w:t xml:space="preserve">            </w:t>
      </w:r>
      <w:r>
        <w:rPr>
          <w:rFonts w:eastAsia="Arial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р:</w:t>
      </w:r>
      <w:r>
        <w:rPr>
          <w:sz w:val="40"/>
          <w:szCs w:val="40"/>
        </w:rPr>
        <w:t xml:space="preserve"> Селезенев Сергей Иванович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rFonts w:eastAsia="Arial"/>
          <w:b w:val="false"/>
          <w:sz w:val="36"/>
          <w:szCs w:val="36"/>
        </w:rPr>
        <w:t xml:space="preserve">      </w:t>
      </w:r>
      <w:r>
        <w:rPr>
          <w:b w:val="false"/>
          <w:sz w:val="36"/>
          <w:szCs w:val="36"/>
        </w:rPr>
        <w:t>Врач высшей категории, отличник здравоохранения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rFonts w:eastAsia="Arial"/>
          <w:b w:val="false"/>
          <w:sz w:val="36"/>
          <w:szCs w:val="36"/>
        </w:rPr>
        <w:t xml:space="preserve">        </w:t>
      </w:r>
      <w:r>
        <w:rPr>
          <w:b w:val="false"/>
          <w:sz w:val="36"/>
          <w:szCs w:val="36"/>
        </w:rPr>
        <w:t>Член научного Общества натуральной медицины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rFonts w:cs="Arial" w:ascii="Arial" w:hAnsi="Arial"/>
          <w:sz w:val="36"/>
          <w:szCs w:val="36"/>
        </w:rPr>
        <w:t>Член Российской ассоциации народной медицины</w:t>
      </w:r>
    </w:p>
    <w:p>
      <w:pPr>
        <w:pStyle w:val="Normal"/>
        <w:rPr/>
      </w:pPr>
      <w:r>
        <w:rPr/>
        <w:t xml:space="preserve">                 </w:t>
      </w:r>
      <w:r>
        <w:rPr>
          <w:rFonts w:cs="Arial" w:ascii="Arial" w:hAnsi="Arial"/>
          <w:sz w:val="36"/>
          <w:szCs w:val="36"/>
        </w:rPr>
        <w:t>Консультант по рациональному питанию и БАД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b w:val="false"/>
          <w:b w:val="false"/>
          <w:sz w:val="52"/>
          <w:szCs w:val="52"/>
        </w:rPr>
      </w:pPr>
      <w:r>
        <w:rPr>
          <w:rFonts w:eastAsia="Arial"/>
          <w:sz w:val="52"/>
          <w:szCs w:val="52"/>
        </w:rPr>
        <w:t xml:space="preserve">            </w:t>
      </w:r>
      <w:r>
        <w:rPr>
          <w:sz w:val="52"/>
          <w:szCs w:val="52"/>
        </w:rPr>
        <w:t>Лямблиоз у детей</w:t>
      </w:r>
    </w:p>
    <w:p>
      <w:pPr>
        <w:pStyle w:val="Heading1"/>
        <w:rPr>
          <w:rFonts w:eastAsia="Arial"/>
          <w:sz w:val="44"/>
          <w:szCs w:val="44"/>
        </w:rPr>
      </w:pPr>
      <w:r>
        <w:rPr>
          <w:rFonts w:eastAsia="Arial"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332740</wp:posOffset>
            </wp:positionV>
            <wp:extent cx="2238375" cy="1440815"/>
            <wp:effectExtent l="0" t="0" r="0" b="0"/>
            <wp:wrapTight wrapText="right">
              <wp:wrapPolygon edited="0">
                <wp:start x="-91" y="0"/>
                <wp:lineTo x="-91" y="21454"/>
                <wp:lineTo x="21600" y="21454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6"/>
          <w:szCs w:val="36"/>
        </w:rPr>
        <w:t xml:space="preserve">                 </w:t>
      </w:r>
    </w:p>
    <w:p>
      <w:pPr>
        <w:pStyle w:val="Heading1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г. Киров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Arial" w:hAnsi="Arial" w:cs="Arial"/>
        </w:rPr>
      </w:pPr>
      <w:r>
        <w:rPr/>
        <w:t xml:space="preserve">                               </w:t>
      </w:r>
      <w:r>
        <w:rPr>
          <w:rFonts w:cs="Arial" w:ascii="Arial" w:hAnsi="Arial"/>
        </w:rPr>
        <w:t xml:space="preserve">Лямблиоз у детей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ямблиоз – широко распространенное протозойное заболевание, течение которого может варьировать от субклинической до тяжелой формы. Возбудителем лямблиоза является Lamblia intestinalis (Lamblia Giardia). В организме человека и животных лямблии существуют в двух формах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виде вегетативной формы они находятся преимущественно в верхних отделах тонкой кишки, а при попадании в толстую кишку превращаются в цисты (споровая форма), которые с испражнениями выделяются во внешнюю среду. Во влажных условиях, в тени, цисты сохраняют свою жизнедеятельность до 70 дней, в почве – до 9–12 дней, а при недостатке влаги – 4–5 дней. Основным источником инфекции является человек. Однако установлено, что лямблии паразитируют в организме кошек, собак, мышевидных грызунов. От больного ребенка в сутки с каловыми массами выделяется до 900 млн цист возбудителя, в то время как заражающая доза составляет всего 10–100 цист.</w:t>
      </w:r>
    </w:p>
    <w:p>
      <w:pPr>
        <w:pStyle w:val="Heading2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  <w:t>Пути заражения лямблиозом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личают три основных пути передачи лямблиоза: водный, контактно-бытовой и пищевой. Доминирует водный путь. Заражение происходит чаще всего при употреблении плохо очищенной водопроводной воды или воды из открытых водоемов. В случае контактно-бытового пути заражение осуществляется через загрязненные цистами предметы обихода: белье, игрушки, посуда и т.п. У детей, имеющих вредные привычки, такие как сосание пальцев, карандашей, ручек, кусание ногтей, практически в 100% случаев выявляются лямблии. Возможно заражение при употреблении инфицированных цистами пищевых продуктов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упая через рот, цисты минуют барьер желудка (их оболочки являются кислотоустойчивыми) и попадают в двенадцатиперстную кишку, где из одной цисты образуются две вегетативные формы. Лямблии прикрепляются к ворсинкам слизистой оболочки проксимальных отделов тонкой кишки. Здесь они адсорбируют продукты расщепления пищи. </w:t>
      </w:r>
    </w:p>
    <w:p>
      <w:pPr>
        <w:pStyle w:val="Style13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Style13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оследствия паразитирования в организме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аразитирование лямблий в тонкой кишке сопровождается рядом патологических эффектов: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дрение в слизистую оболочку тонкой кишки вызывает развитие воспаления в ней, что является результатом цитопатического воздействия продуктов жизнедеятельности паразита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езультате воспаления в слизистой оболочке кишки возникают субатрофические и атрофические изменения, приводящие к повреждению щеточной каймы и развитию мальабсорбции, вторичной ферментопатии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рушение связывания желчных кислот является причиной кожного зуда, нарушения моторики кишечника, дискинезии желчевыводящих путей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нижение синтеза секреторного иммуноглобулина А ведет к хронизации воспалительных процессов в желудочно-кишечном тракте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езультате длительной персистенции лямблий, воздействия их метаболитов на организм формируется синдром хронической эндогенной интоксикации, вторичной иммунной недостаточности, сенсибилизации организма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большей части больных лямблиоз протекает в субклинической форме. При массивной инвазии заболевание протекает с выраженной клинической симптоматикой и имеет острое или хроническое течение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трый лямблиоз встречается чаще у детей раннего возраста и характеризуется диарейным синдромом в виде типичной острой кишечной инфекции с преимущественным поражением тонкой кишки. Обезвоживание для острой лямблиозной инфекции не характерно. Заболевание протекает на фоне нормальной или субфебрильной температуры тела. Длительность процесса составляет не более 5–7 дне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роническое течение лямблиоза наблюдается преимущественно у детей дошкольного возраста и имеет рецидивирующий характер. </w:t>
      </w:r>
    </w:p>
    <w:p>
      <w:pPr>
        <w:pStyle w:val="Style13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Симптомы хронического лямблиоза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хронической формы заболевания наиболее характерны следующие симптомы: общая слабость, утомляемость, раздражительность, снижение аппетита, головные боли, головокружение, плохой сон, появление тиков и гиперкинезов (в виде вредных привычек)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нения кожных покровов: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ледность, особенно кожи лица (при нормальных цифрах гемоглобина) и носа («мраморная» белизна кожи носа)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равномерность окраски кожи в сочетании с ее субиктеричностью, буровато-иктеричной окраской кожи шеи, боковых поверхностей живота, подмышечных складок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олликулярный точечный кератоз, сухость кожи, создающих впечатление так называемой «гусиной кожи» с преимущественной локализацией на разгибательных поверхностях рук и ног, боковых поверхностях живота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нение окраски и сухость кожи ладоней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ражение каймы губ (от легкой сухости до хейлита)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топический дерматит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йкая обложенность языка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здутие живота, метеоризм, урчание в кишечнике, неустойчивый стул с чередованием поносов и запоров. Болезненность живота при пальпации в правом подреберье и выше пупка, в точках проекции желчного пузыря. Увеличение печени. Дисбиоз кишечника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общем анализе крови у детей раннего возраста имеет место лейкоцитоз, эозинофилия, моноцитоз, анемия, а у детей старшего возраста – лейкоцитоз, эозинопения, моноцитопения, замедленная СОЭ. </w:t>
      </w:r>
    </w:p>
    <w:p>
      <w:pPr>
        <w:pStyle w:val="Style13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Клинические формы лямблиоза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зависимости от преобладания тех или иных симптомов выделяют следующие клинические формы заболевания: кишечную, гепатобилиарную, астеноневротическую, токсико-аллергическую, анемическую и смешанную. 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При кишечной форме отмечаются выраженные диспептические и абдоминальные синдромы. Это неустойчивый стул, чередование запоров и поносов, стеаторея, мальабсорбция, умеренные боли в животе, вздутие живота, тошнота, снижение массы тела, отставание в физическом развити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гепатобилиарной формы лямблиоза характерна дискинезия желчевыводящих путей со спазмом или атонией сфинктеров, холестаз. Нередко поражение желчевыводящих путей сочетается с гастритом, гастродуоденитом, панкреатитом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астеноневротической форме лямблиоза симптомы со стороны желудочно- кишечного тракта выражены умеренно или слабо. На первый план выступают головные боли, раздражительность, утомляемость, нарушение сна, нейроциркуляторная дистони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ксико-аллергическая форма болезни характеризуется более частыми острыми аллергическими состояниями (крапивница, отек Квинке). Течение острого аллергоза при лямблиозе упорное, затяжное. Он с трудом поддается медикаментозной терапии. Нередко имеет место развитие атопического дерматита, который имеет непрерывно-рецидивирующее течение. У некоторых больных возможно поражение суставов. </w:t>
      </w:r>
    </w:p>
    <w:p>
      <w:pPr>
        <w:pStyle w:val="Style13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етоды диагностики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ым доступным методом лабораторной диагностики лямблиоза у детей является копрологическое исследование. Однако следует отметить, что цисты лямблий в кале можно обнаружить не всегда. Кроме фекалий желательно провести исследование дуоденального содержимого (порции А и Б). Для серологической диагностики лямблиоза используют метод ИФА. Специфические антитела обнаруживаются в крови через 2–4 недели после заражения. Следует иметь в виду, что противолямблиозные антитела могут обнаруживаться в крови еще в течение 4–6 недель после санации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ым надежным и достоверным является биорезонансная диагностика, которой определяются и цисты и лямблии с первого дня заражения и в отдаленные сроки.</w:t>
      </w:r>
    </w:p>
    <w:p>
      <w:pPr>
        <w:pStyle w:val="Style13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Лечение лямблиоза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инать лечение хронического лямблиоза с применения противопаразитарных препаратов нецелесообразно, так как это может привести к выраженной реакции повреждения с возникновением токсико- аллергических осложнений и обострения клинических симптомов заболевания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этому лечение в таких случаях следует проводить в 3 этапа: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1 этап –(подготовительный) ликвидация эндотоксикоза, механическое удаление лямблий, улучшение ферментативной активности кишечника, коррекция иммунологической защиты. В зависимости от степени выраженности симптомов заболевания, 1 этап проводится на протяжении 1–2 недель и включает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ету, которая направлена на создание условий, ухудшающих размножение лямблий (каши, сухофрукты, овощи, растительное масло); ограничение употребления углеводов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ем желчегонных препаратов, при этом преимущество отдается холекинетикам и холеспазмолитикам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значение энтеросорбентов (силикатные, алюмосиликатные, органоминералы)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ерментотерапию (по результатам копрограммы)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тигистаминные препараты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одготовительный период включает в себя так же приём </w:t>
      </w:r>
      <w:r>
        <w:rPr>
          <w:rFonts w:cs="Arial" w:ascii="Arial" w:hAnsi="Arial"/>
          <w:color w:val="000000"/>
          <w:sz w:val="28"/>
          <w:szCs w:val="28"/>
          <w:u w:val="single"/>
        </w:rPr>
        <w:t>Литовита О</w:t>
      </w:r>
      <w:r>
        <w:rPr>
          <w:rFonts w:cs="Arial" w:ascii="Arial" w:hAnsi="Arial"/>
          <w:color w:val="000000"/>
          <w:sz w:val="28"/>
          <w:szCs w:val="28"/>
        </w:rPr>
        <w:t xml:space="preserve"> по 0,5 -1 таблетке утром и 0,5 - 1 таблетке (в зависимости от возраста) вечером во время еды, </w:t>
      </w:r>
      <w:r>
        <w:rPr>
          <w:rFonts w:cs="Arial" w:ascii="Arial" w:hAnsi="Arial"/>
          <w:color w:val="000000"/>
          <w:sz w:val="28"/>
          <w:szCs w:val="28"/>
          <w:u w:val="single"/>
        </w:rPr>
        <w:t>Гепатосол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Липроксол </w:t>
      </w:r>
      <w:r>
        <w:rPr>
          <w:rFonts w:cs="Arial" w:ascii="Arial" w:hAnsi="Arial"/>
          <w:color w:val="000000"/>
          <w:sz w:val="28"/>
          <w:szCs w:val="28"/>
        </w:rPr>
        <w:t>по 1 чайной ложке 2 раза в день после еды, предварительно растворив в 100 мл. теплой воды и 0,5 - 1 таблетки Э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М-Курунги (в зависимости от возраста) </w:t>
      </w:r>
      <w:r>
        <w:rPr>
          <w:rFonts w:cs="Arial" w:ascii="Arial" w:hAnsi="Arial"/>
          <w:color w:val="000000"/>
          <w:sz w:val="28"/>
          <w:szCs w:val="28"/>
        </w:rPr>
        <w:t>на ночь перед сном. Подготовительный период проводится в течение 7 -  15 дне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I этап – противопаразитарная терапия. На сегодняшний день для лечения лямблиоза используют химиопрепараты из группы имидазола, тинидазола, а также препараты нитрофуранового ряда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дегельминтизация,   т. е. избавление от паразитов в кишечнике, печени, легких,  поджелудочной железе включает в себя так же приём: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Флорента </w:t>
      </w:r>
      <w:r>
        <w:rPr>
          <w:rFonts w:cs="Arial" w:ascii="Arial" w:hAnsi="Arial"/>
          <w:color w:val="000000"/>
          <w:sz w:val="28"/>
          <w:szCs w:val="28"/>
        </w:rPr>
        <w:t>по 1 чайной или столовой ложке (в зависимости от возраста)  3 раза в день перед едой, предварительно растворив в 100 мл. теплой воды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Танаксол:</w:t>
      </w:r>
      <w:r>
        <w:rPr>
          <w:rFonts w:cs="Arial" w:ascii="Arial" w:hAnsi="Arial"/>
          <w:color w:val="000000"/>
          <w:sz w:val="28"/>
          <w:szCs w:val="28"/>
        </w:rPr>
        <w:t xml:space="preserve"> по 1 чайной ложке 2 раза в день после еды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Этот период проводится 7 – 15  дней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I этап – (восстановительный) повышение защитных сил организма и создание условий, которые препятствуют размножению лямблий в кишечнике и желчном пузыре. Для этого назначается диета, которая улучшает перистальтику кишечника (крупяные каши, овощные и фруктовые пюре, печеные яблоки, свежие фрукты и овощи, кисломолочные продукты)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осстановительный период включает так же в себя приём </w:t>
      </w:r>
      <w:r>
        <w:rPr>
          <w:rFonts w:cs="Arial" w:ascii="Arial" w:hAnsi="Arial"/>
          <w:color w:val="000000"/>
          <w:sz w:val="28"/>
          <w:szCs w:val="28"/>
          <w:u w:val="single"/>
        </w:rPr>
        <w:t>Литовита О</w:t>
      </w:r>
      <w:r>
        <w:rPr>
          <w:rFonts w:cs="Arial" w:ascii="Arial" w:hAnsi="Arial"/>
          <w:color w:val="000000"/>
          <w:sz w:val="28"/>
          <w:szCs w:val="28"/>
        </w:rPr>
        <w:t xml:space="preserve"> по  0,5 - 1 таблетке утром и 0,5 - 1 таблетке вечером (в зависимости от возраста) во время еды, 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Гепатолептин </w:t>
      </w:r>
      <w:r>
        <w:rPr>
          <w:rFonts w:cs="Arial" w:ascii="Arial" w:hAnsi="Arial"/>
          <w:color w:val="000000"/>
          <w:sz w:val="28"/>
          <w:szCs w:val="28"/>
        </w:rPr>
        <w:t>по 1 таблетке 2 раза в день после еды и 0,5 - 1 таблетке Э</w:t>
      </w:r>
      <w:r>
        <w:rPr>
          <w:rFonts w:cs="Arial" w:ascii="Arial" w:hAnsi="Arial"/>
          <w:color w:val="000000"/>
          <w:sz w:val="28"/>
          <w:szCs w:val="28"/>
          <w:u w:val="single"/>
        </w:rPr>
        <w:t>М-Курунги ( в зависимости от возраста)</w:t>
      </w:r>
      <w:r>
        <w:rPr>
          <w:rFonts w:cs="Arial" w:ascii="Arial" w:hAnsi="Arial"/>
          <w:color w:val="000000"/>
          <w:sz w:val="28"/>
          <w:szCs w:val="28"/>
        </w:rPr>
        <w:t xml:space="preserve"> на ночь перед сном. Восстановительный период проводится в течение 7- 15 дне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 целью создания среды, способствующей разрушению цист лямблий, рекомендуется отвар березовых почек в течение 2–3 недель, а после 2-недельного перерыва – прием отвара семян толокнянки еще на протяжении 2 недель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коррекции иммунного ответа назначаются растительные адаптогены (эхинацея, элеутерококк и т. п.), поливитаминные комплексы. Для ликвидации дисбиоза кишечника, ферментопатии назначают пробиотики, пребиотики, ферментные препараты. Третий этап занимает в среднем 2–3 недели.</w:t>
      </w:r>
    </w:p>
    <w:p>
      <w:pPr>
        <w:pStyle w:val="Style13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рофилактика лямблиоза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рофилактики лямблиоза необходимо: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употреблять только фильтрованную водопроводную (фильтр Арго для тонкой очистки) или кипяченую воду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водить в закрытых организованных детских коллективах обследование детей и персонала 2 раза в год, а при выявлении лиц, выделяющих цисты лямблий, санировать всех членов семьи; 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для людей, имеющих домашних животных, регулярно проводить антигельминтные обработки, таблетки минимум раз в пол года, чистка мест и животных;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нить о путях заражения и соблюдать тщательную гигиену.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нсультации и запись по тел: 44-41-91. РПО Арго-Кир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. Киров, Студенческий проезд 19 корпус 2.</w:t>
      </w:r>
    </w:p>
    <w:p>
      <w:pPr>
        <w:pStyle w:val="Style13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45:00Z</dcterms:created>
  <dc:creator>1</dc:creator>
  <dc:description/>
  <cp:keywords/>
  <dc:language>en-US</dc:language>
  <cp:lastModifiedBy>1</cp:lastModifiedBy>
  <dcterms:modified xsi:type="dcterms:W3CDTF">2011-04-20T15:51:00Z</dcterms:modified>
  <cp:revision>32</cp:revision>
  <dc:subject/>
  <dc:title/>
</cp:coreProperties>
</file>